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398364"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077628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